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 проверочной работы по би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6 апреля  2018 года была ВПР  по биологии в 6-х классах СОШ 2.  ВПР по биологии писали 71 учащихся, что составило 85,5 % от общей численности (83) шестиклассников МБОУ СОШ 2. Качество знаний – 91,5%.  На «2» написали  - 6 учащихся (8,5%);  «3» - 42 ученика (59 %);  «4» - 17 учащихся (24%); «5» - 6 учеников (8,5%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по ВПР проверяют усвоение учебного материал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ыбор заданий определен с учетом типичных ошибок, допущенных выпускниками 2018г. и соответствует КИМ ЕГЭ-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российская проверочная работа по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ет 10 заданий, различающихся по содержанию и проверяемым требованиям. Задания 1,2,4,5,7-10 проверяют знания и умения обучающихся работать с  изображениями биологических объектов, научными приборами, графиками, схемами, таблицами с целью охарактеризовать их по предложенному плану и продемонстрировать уровень сформированности предметных биологических знаний и умений. Задание 3 предполагает работу по восстановлению текста биологического содержания с помощью избыточного перечня биологических терминов и понятий. Задание 8 проверяет умение формулировать гипотезу биологического эксперимента, оценивать полученные результаты и делать обоснованные выводы. Задание 9 проверяет умение использовать полученные теоретические знания в практической деятельности. По уровню сложности: базовый уровень (Б) – 7; повышенный (П) – 3. Правильный ответ на каждое из заданий 1.1-1.2,3,4,6.1-6.2,8,10.1-10.2 оценивается 1 балл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ый правильный ответ на каждое из заданий 2.1-2.2,5,7,9 оценивается 2 баллами, если в ответе допущена одна ошибка выставляется 1 балл, неверный ответ или его отсутствие – 0 баллов. Правильный ответ на задания 2.3 оценивается в 2 бал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учащимися баллы за выполнение всех заданий суммируются. Суммарный балл переводится в отметку по пятибальной шкале с учетом рекомендуемой шкалы перевода. Максимальный первичный балл – 30.</w:t>
        <w:br/>
        <w:t xml:space="preserve">  Общее время выполнения работы – 45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фе 3 таблицы обозначение в скобках соответствует номеру задания демонстрационного варианта контрольных измерительных материалов для проведения в 2019 г. ЕГЭ по биологии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1417"/>
        <w:gridCol w:w="1559"/>
        <w:gridCol w:w="2127"/>
        <w:gridCol w:w="103"/>
      </w:tblGrid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 задания в работ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элемент содерж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ЭС/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ложности за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 балл за выполнение зада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1701"/>
        <w:gridCol w:w="1701"/>
        <w:gridCol w:w="1701"/>
        <w:gridCol w:w="561"/>
      </w:tblGrid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царства живой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/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изучения живых организмов. Роль биологии в познании окружающего мира и практической деятельности люд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/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ое строение организмов. Многообразие организм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/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йства живых организмо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/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знакомство с цветковыми растениями. Растительные ткани и органы растений. Общее знакомство с животны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,10.1/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мы. Классификация организмов. Принципы классификац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/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ь цветковых раст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/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ь цветковых раст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обитания растений. Среды обитания раст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/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а обитания. Факторы среды обитания. Места обит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/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ды проверяемых умений и видов деятельности, уровень сложности, примерное время выполнения заданий соответствуют спецификации и кодификатору КИМ ЕГЭ по биологии, опубликованны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ru-RU"/>
          </w:rPr>
          <w:t>www.fip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17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956"/>
        <w:gridCol w:w="1984"/>
        <w:gridCol w:w="1843"/>
        <w:gridCol w:w="2126"/>
        <w:gridCol w:w="2126"/>
      </w:tblGrid>
      <w:tr>
        <w:trPr>
          <w:trHeight w:val="65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по пятибальной шка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-3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835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7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35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царства живой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4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4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(4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45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изучения живых организмов. Роль биологии в познании окружающего мира и практической деятельности люд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  <w:br/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(37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42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очное строение организмов. Многообразие организ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>
          <w:trHeight w:val="10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7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(6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(70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йства живых организм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(63 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34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(6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знакомство с цветковыми растениями. Растительные ткани и органы растений. Общее знакомство с живот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(55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мы. Классификация организмов. Принципы класс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4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27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ь цветковых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низком уровне. Требуется коррек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58%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46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(62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ь цветковых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(8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(62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обитания растений. Среды обитания раст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69%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4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39%)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а обитания. Факторы среды обитания. Места оби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ализ ВПР свидетельствует о том, что трудности вызывают задания,   требующие логического и аналитического мышления, применения фактических знаний к поставленным вопросам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выполнении заданий  ВПР по биологии учащимися 6-х классов вызвали трудности  вопросы, связанные с умением формулировать развернутые ответы и задания повышенного уровня сложности по темам «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ь цветковых растений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леточное строение организм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результатов анализа Всероссийской проверочной работы   рекомендовано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сти результаты ВПР до каждого учащегося и их родителей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торить раздел «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ь цветковых растений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леточное строение организмов</w:t>
      </w:r>
      <w:r>
        <w:rPr>
          <w:rFonts w:cs="Times New Roman" w:ascii="Times New Roman" w:hAnsi="Times New Roman"/>
          <w:sz w:val="28"/>
          <w:szCs w:val="28"/>
        </w:rPr>
        <w:t>» в курсе биологии 7 класс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торить основные понятия, термины, процессы по темам, вызвавшим затруднения. Продолжить формировани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 умений работать с графиками, схемами и табличным материалом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  <w:tab w:val="left" w:pos="9639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3:00Z</dcterms:created>
  <dc:creator>Your User Name</dc:creator>
  <dc:description/>
  <cp:keywords/>
  <dc:language>en-US</dc:language>
  <cp:lastModifiedBy>User</cp:lastModifiedBy>
  <cp:lastPrinted>2019-04-05T11:27:00Z</cp:lastPrinted>
  <dcterms:modified xsi:type="dcterms:W3CDTF">2019-04-30T13:06:00Z</dcterms:modified>
  <cp:revision>77</cp:revision>
  <dc:subject/>
  <dc:title/>
</cp:coreProperties>
</file>